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222255562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199493262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63886402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1947061396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43150832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143393237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442669677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181767757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90955796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930040592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939968561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1113253119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303496854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931948188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1369798108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068217688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696022673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111152454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773513084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1055436211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499889287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1231342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1577631407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195608777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289727429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29455653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1123514570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1631156927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1602366557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266281384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558645304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639249705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1332466836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872099273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434227569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1131673947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2103675987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1645142727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742401724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711640467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1731064645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342559408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1559723345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1651119864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41837030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1088443692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500220547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877434804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46118333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742578632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996939905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591625975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1587311982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195873378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